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внесении изменений в запрос предлож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63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АО "Башинформсвязь" объявляет о внесении изменений в запрос предложений на право заключения договора на поставку товара (колодцев канализационных, телекоммуникационных) для нужд ОАО "Башинформсвязь"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Дата окончания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5» июля 2012 г. в 17 ч. 00 мин. по местному времен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8. Дата рассмотрения предложений участников запроса предложений и подведение итогов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09» июля 2012 г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p>
      <w:pPr>
        <w:pStyle w:val="Normal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2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05:44:00Z</dcterms:created>
  <dc:creator>O_Konstantinova</dc:creator>
  <dc:description/>
  <cp:keywords/>
  <dc:language>en-US</dc:language>
  <cp:lastModifiedBy>e.farrahova</cp:lastModifiedBy>
  <cp:lastPrinted>2012-05-29T17:57:00Z</cp:lastPrinted>
  <dcterms:modified xsi:type="dcterms:W3CDTF">2012-06-28T05:44:00Z</dcterms:modified>
  <cp:revision>2</cp:revision>
  <dc:subject/>
  <dc:title> </dc:title>
</cp:coreProperties>
</file>